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0627361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0266330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6761061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9641320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2790392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6147875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352559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5439442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785289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4208386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0080444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1215309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4287538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7484447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9481401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4152677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17820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1038495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531432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935720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127292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1998365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9260977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577768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328504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976758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903746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7530220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5991398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8196786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7955897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8640255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66283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22894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833687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257197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332660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0709924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7402832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119899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028202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0727522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3400344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2576412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609520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1249160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